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AKCESORIÓW KOMPUTEROWYCH, URZĄDZEŃ WIELOFUNKCYJNYCH, OPROGRAMOWANIA I LAPTOPÓW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3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ruterów bezprzewodowych dla Instytutu Sztuk Pięknych – W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zestawu komputerowego z monitorem dla Instytutu Sztuk Pięknych – WS</w:t>
      </w:r>
      <w:r>
        <w:rPr>
          <w:rFonts w:cs="Tahoma" w:ascii="Tahoma" w:hAnsi="Tahoma"/>
          <w:b w:val="false"/>
          <w:sz w:val="20"/>
        </w:rPr>
        <w:t xml:space="preserve">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projektorów i zestawów komputerowych z monitorami dla Wydziału Nauk Społecznyc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akcesoriów komputerowych dla Wydziału Nauk Społecznych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oprogramowania graficznego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oprogramowania graficznego dla Instytutu Sztuk Pięknych –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urządzenia wielofunkcyjnego dla Wydziału Filologiczno-History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ultrabooka dla Instytutu Muzyki -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9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edytorskiego programu muzycznego dla Instytutu Muzyki -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0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oprogramowania edukacyjnego dla Studiów Podyplomowych – „Logopedia – Logopeda oświatowy”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urządzenia wielofunkcyjnego dla Wydziału Pedagogi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1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urządzenia wielofunkcyjnego dla Wydziału Pedagogi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11-20T15:38:00Z</dcterms:modified>
  <cp:revision>13</cp:revision>
  <dc:subject/>
  <dc:title/>
</cp:coreProperties>
</file>